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242462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751346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705978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087884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397489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295047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